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</w:t>
      </w: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sz w:val="16"/>
          <w:szCs w:val="16"/>
        </w:rPr>
        <w:t>Лист 1        Листов 3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 xml:space="preserve">Утверждаю:      </w:t>
      </w:r>
      <w:r>
        <w:rPr>
          <w:b/>
          <w:sz w:val="16"/>
          <w:szCs w:val="16"/>
        </w:rPr>
        <w:t xml:space="preserve"> </w:t>
      </w:r>
    </w:p>
    <w:p>
      <w:pPr>
        <w:pStyle w:val="TextBody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ШЧ-**          *********   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«___»_______________ 200__ г.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</w:rPr>
        <w:t xml:space="preserve">ПРОТОКОЛ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ической аттестации стенда проверки параметров реле ДСШ (ДСШК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ей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ШЧГ       *******</w:t>
      </w:r>
    </w:p>
    <w:p>
      <w:pPr>
        <w:pStyle w:val="Heading1"/>
        <w:rPr>
          <w:szCs w:val="28"/>
        </w:rPr>
      </w:pPr>
      <w:r>
        <w:rPr>
          <w:szCs w:val="28"/>
        </w:rPr>
        <w:t>Члены комиссии                   ШЧУ       *******</w:t>
      </w:r>
    </w:p>
    <w:p>
      <w:pPr>
        <w:pStyle w:val="Heading1"/>
        <w:rPr>
          <w:szCs w:val="28"/>
        </w:rPr>
      </w:pPr>
      <w:r>
        <w:rPr>
          <w:szCs w:val="28"/>
        </w:rPr>
        <w:t>Члены комиссии                   ШЧИ       ****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ериодическая аттестация испытательного стенда ДСШК зав.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проведения периодической аттестации:температура-  Č, относительная влажность-      %, напряжение источника        питания-           В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частота-         Гц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Результаты внешнего осмотра: состояние стенда удовлетворительное, повреждения отсутствуют, надписи нанесены чётко, предохранители соответствуют номиналу, нормативная документация имеется.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Средства измерения для проведения аттестации: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979"/>
        <w:gridCol w:w="1877"/>
        <w:gridCol w:w="1430"/>
        <w:gridCol w:w="1333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тип СИ, заводской №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ые характеристик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оверки (калибровки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ласс точности, погрешность</w:t>
            </w:r>
          </w:p>
        </w:tc>
      </w:tr>
      <w:tr>
        <w:trPr>
          <w:trHeight w:val="599" w:hRule="atLeast"/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Мультиметр В7-21, 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пряжение переменного то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. 05. 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±</w:t>
            </w:r>
            <w:r>
              <w:rPr>
                <w:sz w:val="22"/>
              </w:rPr>
              <w:t>1%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газин сопротивлений Р- 4831 №222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иапазон,  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1÷111111,1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. 04. 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2%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Частотомер Ч3-33  № Г 110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начение времени срабатыва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. 07. 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1%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змеритель разности фаз ИРФ1/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193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азность фа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(0÷360)</w:t>
            </w:r>
            <w:r>
              <w:rPr>
                <w:vertAlign w:val="superscript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. 04. 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±</w:t>
            </w:r>
            <w:r>
              <w:rPr>
                <w:sz w:val="22"/>
              </w:rPr>
              <w:t>1</w:t>
            </w:r>
            <w:r>
              <w:rPr>
                <w:vertAlign w:val="superscript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кспериментальное определение точностных характерис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пределение основной относительной погрешности канала измерения напряжения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2"/>
        <w:gridCol w:w="793"/>
        <w:gridCol w:w="813"/>
        <w:gridCol w:w="813"/>
        <w:gridCol w:w="792"/>
        <w:gridCol w:w="813"/>
        <w:gridCol w:w="813"/>
        <w:gridCol w:w="792"/>
        <w:gridCol w:w="779"/>
        <w:gridCol w:w="779"/>
        <w:gridCol w:w="770"/>
      </w:tblGrid>
      <w:tr>
        <w:trPr/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пряжение на местном элементе (В)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пряжение на путевом элементе (В)</w:t>
            </w:r>
          </w:p>
        </w:tc>
      </w:tr>
      <w:tr>
        <w:trPr/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имечание:  </w:t>
      </w:r>
      <w:r>
        <w:rPr/>
        <w:t>Обмотки реле ДСШ имеют наименование местный элемент и путево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пределение основной относительной погрешности канала измерения тока</w:t>
      </w:r>
    </w:p>
    <w:p>
      <w:pPr>
        <w:pStyle w:val="Normal"/>
        <w:ind w:left="0" w:right="0"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3"/>
        <w:gridCol w:w="781"/>
        <w:gridCol w:w="803"/>
        <w:gridCol w:w="803"/>
        <w:gridCol w:w="780"/>
        <w:gridCol w:w="803"/>
        <w:gridCol w:w="803"/>
        <w:gridCol w:w="780"/>
        <w:gridCol w:w="787"/>
        <w:gridCol w:w="787"/>
        <w:gridCol w:w="768"/>
      </w:tblGrid>
      <w:tr>
        <w:trPr/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ток местного элемента (мА)</w:t>
            </w:r>
          </w:p>
        </w:tc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ток путевого элемента (мА)</w:t>
            </w:r>
          </w:p>
        </w:tc>
      </w:tr>
      <w:tr>
        <w:trPr/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>3.Определение основной погрешности канала измерения переходного сопротивления контактов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0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перех1 (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перех2 (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δ3 (%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Определение основной погрешности канала измерения временных параметров</w:t>
      </w:r>
    </w:p>
    <w:p>
      <w:pPr>
        <w:pStyle w:val="Normal"/>
        <w:ind w:left="0" w:righ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0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1(</w:t>
            </w:r>
            <w:r>
              <w:rPr>
                <w:sz w:val="28"/>
                <w:szCs w:val="28"/>
              </w:rPr>
              <w:t>мс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мс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4 (%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пределение основной погрешности при измерении значения угла разности фа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0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1(гра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2(гра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5(%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200-220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10-15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f=50</w:t>
            </w:r>
            <w:r>
              <w:rPr/>
              <w:t>Гц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100-110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10-15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f</w:t>
            </w:r>
            <w:r>
              <w:rPr/>
              <w:t>=25Гц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: испытательный стенд ДСШК  зав№       соответствует требованиям НТД, допускается к применению.  Периодичность аттестации: 1 раз в 2 года(пасп. ДСШК стр.№5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следующей аттестации:_______________________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инженер                        _____________   *******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РТУ-СЦБ                  _____________ ********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 группы метрологии    _____________  ********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7:46:00Z</dcterms:created>
  <dc:creator>SCB_Makarov</dc:creator>
  <dc:description/>
  <dc:language>en-US</dc:language>
  <cp:lastModifiedBy>ALEX</cp:lastModifiedBy>
  <cp:lastPrinted>2009-12-03T16:18:00Z</cp:lastPrinted>
  <dcterms:modified xsi:type="dcterms:W3CDTF">2009-12-03T13:20:00Z</dcterms:modified>
  <cp:revision>12</cp:revision>
  <dc:subject/>
  <dc:title>«     »______________200  г</dc:title>
</cp:coreProperties>
</file>